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406"/>
        <w:gridCol w:w="3085"/>
        <w:gridCol w:w="3085"/>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Graduated</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drew Anders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n charge of contac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is Burn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9</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tiny Clos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tney Gibs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ndon Gray</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shann Gregory</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9</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hreen Kassoo</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ly Mor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9</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na Moyer</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gan Patters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inaidette Petitdo</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9</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hony Phillp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ndi (Gray) Phillip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bidi w:val="0"/>
        <w:spacing w:lineRule="auto" w:line="276" w:before="0" w:after="200"/>
        <w:rPr/>
      </w:pPr>
      <w:r>
        <w:rPr/>
        <w:t xml:space="preserve">I do have all the personal contact information for these alumni, I just did not want to post it onto this public site, but do stay in regular contact with these ex students and they are very willing to help out when needed. Most of the time we stay in contact via the SS/EMS Alumni Facebook page, where information, requests for help or assistance and also invitations to academy events is all posted. It also poses a great way for each of the students to keep in touch with each other since they extend to Texas, Massachusetts and California.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Alumni Board</w:t>
    </w:r>
  </w:p>
  <w:p>
    <w:pPr>
      <w:pStyle w:val="Header"/>
      <w:rPr>
        <w:sz w:val="40"/>
        <w:szCs w:val="40"/>
      </w:rPr>
    </w:pPr>
    <w:r>
      <w:rPr>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6:00Z</dcterms:created>
  <dc:creator>bebrewer</dc:creator>
  <dc:description/>
  <cp:keywords/>
  <dc:language>en-US</dc:language>
  <cp:lastModifiedBy>bebrewer</cp:lastModifiedBy>
  <dcterms:modified xsi:type="dcterms:W3CDTF">2011-05-11T15:03:00Z</dcterms:modified>
  <cp:revision>2</cp:revision>
  <dc:subject/>
  <dc:title/>
</cp:coreProperties>
</file>